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P-Conlutas – Central Sindical e Popula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À Secretaria Geral da Presidência da Repúbl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T. Min. Gilberto Carvalh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GOCIAÇÕES SOBRE OS CONFLITOS NAS OBRAS DE CONSTRUÇÃO CIVIL E PESAD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ão Paulo, 11 de maio de 20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assados mais de 60 dias desde o início das greves que se espalharam por inúmeros canteiros de obras do PAC em nosso país e, consequentemente, da instalação da Mesa Nacional de Negociação sobre estes conflitos a CSP-Conlutas – Central Sindical e Popular vem registrar e solicitar o que segu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Msolistparagraph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Calibri" w:hAnsi="Calibri"/>
        </w:rPr>
        <w:t>1-</w:t>
      </w:r>
      <w:r>
        <w:rPr>
          <w:sz w:val="14"/>
          <w:szCs w:val="14"/>
        </w:rPr>
        <w:t xml:space="preserve">      </w:t>
      </w:r>
      <w:r>
        <w:rPr>
          <w:rFonts w:cs="Arial" w:ascii="Calibri" w:hAnsi="Calibri"/>
        </w:rPr>
        <w:t>Desde os primeiros momentos nossa central, com base em nossas propostas apresentadas a esta mesa (ver anexo), tem tentado contribuir na busca de soluções que, em primeiro lugar, coloque a defesa e a proteção dos direitos e melhorias das condições de trabalho dos operários destas obras.</w:t>
      </w:r>
    </w:p>
    <w:p>
      <w:pPr>
        <w:pStyle w:val="Msolistparagraphcxspmiddle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Calibri" w:hAnsi="Calibri"/>
        </w:rPr>
        <w:t>2-</w:t>
      </w:r>
      <w:r>
        <w:rPr>
          <w:sz w:val="14"/>
          <w:szCs w:val="14"/>
        </w:rPr>
        <w:t xml:space="preserve">      </w:t>
      </w:r>
      <w:r>
        <w:rPr>
          <w:rFonts w:cs="Arial" w:ascii="Calibri" w:hAnsi="Calibri"/>
        </w:rPr>
        <w:t>Frente à gravidade das péssimas condições de trabalho a que estão submetidos esses operários e a legitima reação desses ao se levantarem em greve, consideramos importante a iniciativa de estabelecer esse canal de negociação. Atendemos a convocação e, além da defesa destes, temos exigindo punições as empreiteiras por seu grau de ganância, descaso e irresponsabilidade.</w:t>
      </w:r>
    </w:p>
    <w:p>
      <w:pPr>
        <w:pStyle w:val="Msolistparagraphcxspmiddle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Calibri" w:hAnsi="Calibri"/>
        </w:rPr>
        <w:t>3-</w:t>
      </w:r>
      <w:r>
        <w:rPr>
          <w:sz w:val="14"/>
          <w:szCs w:val="14"/>
        </w:rPr>
        <w:t xml:space="preserve">      </w:t>
      </w:r>
      <w:r>
        <w:rPr>
          <w:rFonts w:cs="Arial" w:ascii="Calibri" w:hAnsi="Calibri"/>
        </w:rPr>
        <w:t xml:space="preserve">Ocorre que, apoiado no posicionamento e declarações desse governo, está se materializando, como “saída” para este conflito, uma PUNIÇÃO AOS TRABALHADORES com a qual não podemos concordar. Não podemos aceitar uma demissão em massa de 4 mil companheiros nas obras de Jirau. Não é aceitável que aos verdadeiros culpados, as empreiteiras, nada lhes seja aplicado como norma ou punição. A CSP-Conlutas  defende uma outra pauta, que se quer foi tratada até o momento. </w:t>
      </w:r>
    </w:p>
    <w:p>
      <w:pPr>
        <w:pStyle w:val="Msolistparagraphcxspmiddle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Calibri" w:hAnsi="Calibri"/>
        </w:rPr>
        <w:t>4-</w:t>
      </w:r>
      <w:r>
        <w:rPr>
          <w:sz w:val="14"/>
          <w:szCs w:val="14"/>
        </w:rPr>
        <w:t xml:space="preserve">      </w:t>
      </w:r>
      <w:r>
        <w:rPr>
          <w:rFonts w:cs="Arial" w:ascii="Calibri" w:hAnsi="Calibri"/>
        </w:rPr>
        <w:t>As centenas de milhares de operários que executam as obras do PAC, do MCMV, das Olimpíadas e da Copa do Mundo (entre tantos outros empreendimentos), esperam que, a força de suas lutas e mobilizações, coloque os diversos atores da sociedade brasileira a verem, apoiarem e defenderem melhores condições de trabalho, de segurança, de salário e dignidade para suas vidas. A CSP-Conlutas acredita que esta deveria ser a resultante dessa negociação e não o oposto.</w:t>
      </w:r>
    </w:p>
    <w:p>
      <w:pPr>
        <w:pStyle w:val="Msolistparagraphcxsplast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Calibri" w:hAnsi="Calibri"/>
        </w:rPr>
        <w:t>5-</w:t>
      </w:r>
      <w:r>
        <w:rPr>
          <w:sz w:val="14"/>
          <w:szCs w:val="14"/>
        </w:rPr>
        <w:t xml:space="preserve">      </w:t>
      </w:r>
      <w:r>
        <w:rPr>
          <w:rFonts w:cs="Arial" w:ascii="Calibri" w:hAnsi="Calibri"/>
        </w:rPr>
        <w:t>Se em meio à existência desta Mesa de Negociações, a resultante prática forem as demissões de Jirau, o desconto dos dias de greve em SUAPE, nenhum alinhamento dos salários, o aumento da repressão nos canteiros, a manutenção das jornadas extenuantes e a criminalização da luta dos trabalhadores não faz sentido, a mesma acabará servindo apenas para legitimar esta situação, deixando de lado direitos e demandas dos trabalhadores. Para evitar que isso ocorra propomos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Msolistparagraph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Calibri" w:hAnsi="Calibri"/>
        </w:rPr>
        <w:t>a-</w:t>
      </w:r>
      <w:r>
        <w:rPr>
          <w:sz w:val="14"/>
          <w:szCs w:val="14"/>
        </w:rPr>
        <w:t xml:space="preserve">      </w:t>
      </w:r>
      <w:r>
        <w:rPr>
          <w:rFonts w:cs="Arial" w:ascii="Calibri" w:hAnsi="Calibri"/>
        </w:rPr>
        <w:t>Que esta reunião do dia 12 comece aprovando um posicionamento político CONTRA AS DEMISSÕES DE JIRAU;</w:t>
      </w:r>
    </w:p>
    <w:p>
      <w:pPr>
        <w:pStyle w:val="Msolistparagraphcxsplast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Calibri" w:hAnsi="Calibri"/>
        </w:rPr>
        <w:t>b-</w:t>
      </w:r>
      <w:r>
        <w:rPr>
          <w:sz w:val="14"/>
          <w:szCs w:val="14"/>
        </w:rPr>
        <w:t xml:space="preserve">      </w:t>
      </w:r>
      <w:r>
        <w:rPr>
          <w:rFonts w:cs="Arial" w:ascii="Calibri" w:hAnsi="Calibri"/>
        </w:rPr>
        <w:t>Que se posicione contra os descontos dos dias de greve dos operários de SUAP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inalmente, reafirmando o que já dissemos na primeira reunião desta Mesa, declaramos que a CSP-Conlutas está e sempre estará a disposição para participar e contribuir com qualquer discussão que trate de buscar melhorias para as condições de vida dos trabalhadores. Agradecemos assim à Secretaria Geral da Presidência da República, pelo convite que nos foi feito para participar da presente Mesa. Mas não vemos sentido em continuar participando deste espaço se não se reverte à punição aos operários imposta pelas empreiteiras no Jirau – única medida concreta tomada até ago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nágoras Lopes – Sec. Exec. Nac. da CSP-Conlutas / Central Sindical e Popula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42:00Z</dcterms:created>
  <dc:creator>gt secretaria ze</dc:creator>
  <dc:description/>
  <dc:language>en-US</dc:language>
  <cp:lastModifiedBy>NoteImprensa</cp:lastModifiedBy>
  <dcterms:modified xsi:type="dcterms:W3CDTF">2011-05-11T18:42:00Z</dcterms:modified>
  <cp:revision>2</cp:revision>
  <dc:subject/>
  <dc:title>CSP-Conlutas – Central Sindical e Popular</dc:title>
</cp:coreProperties>
</file>